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8909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23012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176709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